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aml</w:t>
      </w:r>
      <w:r>
        <w:rPr>
          <w:rFonts w:cs="Arial" w:ascii="Arial" w:hAnsi="Arial"/>
          <w:b w:val="false"/>
          <w:bCs w:val="false"/>
          <w:color w:val="000000"/>
          <w:sz w:val="21"/>
          <w:szCs w:val="21"/>
        </w:rPr>
        <w:t xml:space="preserve"> 19.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2 Mike Kazantsev &lt;mk.fraggod@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2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QTQLX/s3WO3ZmssIE3cIvqpfMBej0emszlvIHSI90IIf9Ou3JZ3XWNiNTe3kvWI8H9I9tQz
YCAtFFTK8bAZqoRvu+6y5VOcbplGcmXPMte/VZKaiAAQBHSY2k1rvraIaAEo1QO/sJQPy/l8
yEibA3WsB+b0ePf6AWPTYHRsnSMNAvVRvoYQ2MaOOlatU8eIEPoP5fiKo2N6gxrSrbS1Mtrb
cA6zJabIQRN8c8j5M5</vt:lpwstr>
  </property>
  <property fmtid="{D5CDD505-2E9C-101B-9397-08002B2CF9AE}" pid="3" name="_2015_ms_pID_7253431">
    <vt:lpwstr>0sm+Z1TUUXaXT6MD7rXK+4RTqZFEny2SVzOW/N0GYXUwFykurvXNEO
NEHLGFVlz2C9n/mJnYVZyBY4ZKsPebr/meTT/tCP7+CEtU9gfoYHOritunFOEaPBwwaovkw4
pP/wnCJDqTSYBnFDJc/tEses4DUm6i7RuUvILrOtZh+lmPrfhwf05TjqLhDzv7R2iAUXc3UD
r9d/Tt64AGCnWrPbr0JnXKPc9gX7KJDWABQE</vt:lpwstr>
  </property>
  <property fmtid="{D5CDD505-2E9C-101B-9397-08002B2CF9AE}" pid="4" name="_2015_ms_pID_7253431_00">
    <vt:lpwstr>_2015_ms_pID_7253431</vt:lpwstr>
  </property>
  <property fmtid="{D5CDD505-2E9C-101B-9397-08002B2CF9AE}" pid="5" name="_2015_ms_pID_7253432">
    <vt:lpwstr>r64m4sZLw1MMyeE4PpzcLGh5p4m8MjDqLBbZ
CcRnO4WDjPr3JnkbnKWJoTyTFlwVR9pGoIcRehRN3GrYdMXh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15</vt:lpwstr>
  </property>
</Properties>
</file>